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:  Anita &amp; Susan </w:t>
        <w:tab/>
        <w:t>Class/block: Biology    Date:  Feb. 25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Demonstrate an understanding of the properties of water</w:t>
      </w:r>
    </w:p>
    <w:p>
      <w:pPr>
        <w:pStyle w:val="Normal"/>
        <w:numPr>
          <w:ilvl w:val="0"/>
          <w:numId w:val="1"/>
        </w:numPr>
        <w:rPr/>
      </w:pPr>
      <w:r>
        <w:rPr/>
        <w:t>Demonstrate an understanding of the Scientific Method</w:t>
      </w:r>
    </w:p>
    <w:p>
      <w:pPr>
        <w:pStyle w:val="Normal"/>
        <w:numPr>
          <w:ilvl w:val="0"/>
          <w:numId w:val="1"/>
        </w:numPr>
        <w:rPr/>
      </w:pPr>
      <w:r>
        <w:rPr/>
        <w:t>Follow lab rules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 mi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lle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o see if HW is written in agenda &amp; students are working on warm-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 agendas for those students with special needs</w:t>
            </w:r>
          </w:p>
        </w:tc>
      </w:tr>
      <w:tr>
        <w:trPr>
          <w:trHeight w:val="9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leads discussion on warm-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students are on 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 in close proximity to students who may become distracted/off task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s class in note taking</w:t>
            </w:r>
          </w:p>
          <w:p>
            <w:pPr>
              <w:pStyle w:val="Normal"/>
              <w:rPr/>
            </w:pPr>
            <w:r>
              <w:rPr/>
              <w:t>re:  Properties of Wa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s, making sure all students keep up w/not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p students with note taking; give students copies of filled-in note sheet, if not complet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s lab; going over concepts, procedures, et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s, making sure all students are focused on direc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t in close proximity to those students who may be distracted; redirect if necessary   </w:t>
            </w:r>
          </w:p>
        </w:tc>
      </w:tr>
      <w:tr>
        <w:trPr>
          <w:trHeight w:val="2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define vocabulary; monitor work, help with questions, keep on ta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extra support to specific students (with accommodations); Brandon – highlight key words</w:t>
            </w:r>
          </w:p>
        </w:tc>
      </w:tr>
      <w:tr>
        <w:trPr>
          <w:trHeight w:val="2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erform lab;</w:t>
            </w:r>
          </w:p>
          <w:p>
            <w:pPr>
              <w:pStyle w:val="Normal"/>
              <w:rPr/>
            </w:pPr>
            <w:r>
              <w:rPr/>
              <w:t>circulate around lab groups to monitor progress, answer questions; sign-off on clean-up check 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buddy grouping’ – pair grade-level students w/below grade-level student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for lab; setting out equipment, makes handou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view lesson; become familiar with vocabulary, procedures, etc.;  forsee possible areas of concern for Sp. Ed. stud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s la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Resource Lab, for re-enforcement,; students will complete note sheet with word bank inclu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32:00Z</dcterms:created>
  <dc:creator>fcps</dc:creator>
  <dc:description/>
  <cp:keywords/>
  <dc:language>en-US</dc:language>
  <cp:lastModifiedBy>fcps</cp:lastModifiedBy>
  <dcterms:modified xsi:type="dcterms:W3CDTF">2009-03-04T22:32:00Z</dcterms:modified>
  <cp:revision>2</cp:revision>
  <dc:subject/>
  <dc:title>Co-Teaching Planning Form</dc:title>
</cp:coreProperties>
</file>